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3504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50807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40922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05032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8787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96606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